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sz w:val="36"/>
        </w:rPr>
      </w:pPr>
      <w:r>
        <w:rPr/>
        <w:t>SZINTVIZSGA</w:t>
      </w:r>
    </w:p>
    <w:p>
      <w:pPr>
        <w:pStyle w:val="Heading1"/>
        <w:rPr>
          <w:sz w:val="40"/>
        </w:rPr>
      </w:pPr>
      <w:r>
        <w:rPr>
          <w:sz w:val="40"/>
        </w:rPr>
        <w:t xml:space="preserve">SZAKMAI GYAKORLATI FELADA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B”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zakképesítés azonosító száma, megnevezés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33 542 05   Szab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odulrendszerű 3 éves képzé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3 542 05 0010 33 01 Csecsemő- és gyermekruha-készítő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3 542 05 0010 33 02  Férfiszab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3 542 05 0010 33 03 Női szabó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 xml:space="preserve">Szakmai- és vizsgakövetelmény: </w:t>
        <w:tab/>
        <w:tab/>
        <w:t>15/2008.(V. 21.) SZMM rendelet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Szakmai program:</w:t>
        <w:tab/>
        <w:tab/>
        <w:tab/>
        <w:tab/>
        <w:t>2007.(08.22.) SZMM közlemény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ntvizsga időpontja:</w:t>
        <w:tab/>
        <w:tab/>
        <w:tab/>
        <w:t>2010. január</w:t>
      </w:r>
    </w:p>
    <w:p>
      <w:pPr>
        <w:pStyle w:val="Normal"/>
        <w:ind w:firstLine="708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u w:val="none"/>
        </w:rPr>
      </w:pPr>
      <w:r>
        <w:rPr>
          <w:b/>
          <w:u w:val="none"/>
        </w:rPr>
        <w:t>Szintvizsga időtartama:</w:t>
        <w:tab/>
        <w:tab/>
        <w:t>300 perc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3"/>
        <w:rPr>
          <w:sz w:val="28"/>
        </w:rPr>
      </w:pPr>
      <w:r>
        <w:rPr>
          <w:caps w:val="false"/>
          <w:smallCaps w:val="false"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lineRule="auto" w:line="360"/>
        <w:jc w:val="left"/>
        <w:rPr/>
      </w:pPr>
      <w:r>
        <w:rPr>
          <w:b w:val="false"/>
        </w:rPr>
        <w:t>Lakástextíliák gyártástechnológiája (221/2.3/1325-06 sz. modul)</w:t>
      </w:r>
    </w:p>
    <w:p>
      <w:pPr>
        <w:pStyle w:val="Heading6"/>
        <w:spacing w:lineRule="auto" w:line="360"/>
        <w:jc w:val="left"/>
        <w:rPr/>
      </w:pPr>
      <w:r>
        <w:rPr>
          <w:sz w:val="24"/>
          <w:szCs w:val="24"/>
          <w:u w:val="single"/>
        </w:rPr>
        <w:t>1. feladat:</w:t>
      </w:r>
      <w:r>
        <w:rPr>
          <w:sz w:val="24"/>
          <w:szCs w:val="24"/>
        </w:rPr>
        <w:t xml:space="preserve"> Bélelt tányéralátét készítése.</w:t>
      </w:r>
      <w:r>
        <w:rPr>
          <w:b w:val="false"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A feladat elkészítésének ideje: 6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2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: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7025" cy="267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Metszet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66645" cy="100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084" t="5092" r="-18" b="11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ülalak leírása: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égyszögletes, bélelt, dísztűzött tányéralátét, előlapján mintás középrésszel és egyszínű átlósan összevarrt szegélykerettel. Hátlapja az előlap középrészével megegyező mintázatú anyagból készül. A tányéralátét készméretei a gyártmányrajzról leolvashatók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Javasolt alapanyag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gyszínű és mintás pamutvászon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lapanyagból:</w:t>
        <w:tab/>
        <w:tab/>
        <w:t>előlap középrész</w:t>
        <w:tab/>
        <w:tab/>
        <w:tab/>
        <w:tab/>
        <w:t>1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lőlap szegélykeret</w:t>
        <w:tab/>
        <w:tab/>
        <w:tab/>
        <w:tab/>
        <w:t>4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>hátlap</w:t>
        <w:tab/>
        <w:tab/>
        <w:tab/>
        <w:tab/>
        <w:tab/>
        <w:tab/>
        <w:t>1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Ragasztó bevonatos közbélésből: </w:t>
      </w:r>
    </w:p>
    <w:p>
      <w:pPr>
        <w:pStyle w:val="Normal"/>
        <w:spacing w:lineRule="auto" w:line="360"/>
        <w:ind w:left="1416" w:firstLine="708"/>
        <w:rPr/>
      </w:pPr>
      <w:r>
        <w:rPr>
          <w:sz w:val="24"/>
          <w:szCs w:val="24"/>
        </w:rPr>
        <w:t>előlap középrész erősítő</w:t>
        <w:tab/>
        <w:tab/>
        <w:tab/>
        <w:t>1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>előlap szegélykeret erősítő</w:t>
        <w:tab/>
        <w:tab/>
        <w:tab/>
        <w:t>4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ellékek:</w:t>
        <w:tab/>
        <w:tab/>
        <w:t>pamut varrócérna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1770" w:firstLine="354"/>
        <w:rPr>
          <w:sz w:val="24"/>
          <w:szCs w:val="24"/>
        </w:rPr>
      </w:pPr>
      <w:r>
        <w:rPr>
          <w:sz w:val="24"/>
          <w:szCs w:val="24"/>
        </w:rPr>
        <w:t>huroköltésű varrógép</w:t>
      </w:r>
    </w:p>
    <w:p>
      <w:pPr>
        <w:pStyle w:val="Normal"/>
        <w:spacing w:lineRule="auto" w:line="360"/>
        <w:ind w:left="2121" w:firstLine="3"/>
        <w:rPr>
          <w:sz w:val="24"/>
          <w:szCs w:val="24"/>
        </w:rPr>
      </w:pPr>
      <w:r>
        <w:rPr>
          <w:sz w:val="24"/>
          <w:szCs w:val="24"/>
        </w:rPr>
        <w:t>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arrás- és tűzésszélességek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sz w:val="24"/>
          <w:szCs w:val="24"/>
        </w:rPr>
        <w:t>varrásszélesség:</w:t>
        <w:tab/>
        <w:tab/>
        <w:tab/>
        <w:tab/>
        <w:t>0,8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4"/>
          <w:szCs w:val="24"/>
        </w:rPr>
        <w:tab/>
        <w:tab/>
        <w:tab/>
        <w:t>dísztűzés szélessége:</w:t>
        <w:tab/>
        <w:tab/>
        <w:tab/>
        <w:tab/>
        <w:t>0,2 cm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ölőminták:</w:t>
        <w:tab/>
        <w:tab/>
      </w:r>
      <w:r>
        <w:rPr>
          <w:sz w:val="24"/>
          <w:szCs w:val="24"/>
        </w:rPr>
        <w:t>előlap szegélykeret jelölőminta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00"/>
          <w:sz w:val="24"/>
          <w:szCs w:val="24"/>
        </w:rPr>
        <w:t>(Figyelem: A javaslattól eltérő más helyes technológiai megoldás vagy sorrend is elfogadható!)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 kiszabott alkatrészeket bevasalt ragasztós közbéléssel kell a vizsgázó számára előkészíteni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lőlap szegélycsíkjainak átlós irányú összevarrása keretté a belső szélek varrásszélességéig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észvasalás (R.V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egélykeret belső szélének összevarrása az előlap középső részéhez, sarkok leigazítása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észvasalás (R.V.)</w:t>
      </w:r>
    </w:p>
    <w:p>
      <w:pPr>
        <w:pStyle w:val="Normal"/>
        <w:spacing w:lineRule="auto" w:line="360"/>
        <w:rPr/>
      </w:pPr>
      <w:r>
        <w:rPr>
          <w:bCs/>
          <w:iCs/>
          <w:color w:val="000000"/>
          <w:sz w:val="24"/>
          <w:szCs w:val="24"/>
          <w:u w:val="single"/>
        </w:rPr>
        <w:t>Összeállító műveletek</w:t>
      </w:r>
      <w:r>
        <w:rPr>
          <w:bCs/>
          <w:iCs/>
          <w:sz w:val="24"/>
          <w:szCs w:val="24"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lőlap és hátlap összevarrása színoldallal szemben, kifordításhoz kb. 10 cm nyílást hagyv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arkok és a nyílás leigazítás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iCs/>
          <w:sz w:val="24"/>
          <w:szCs w:val="24"/>
        </w:rPr>
        <w:t>Tányéralátét színoldalra fordítása, dísztűzése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ányéralátét készre vasalás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6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Textiltermékek készítése (221/4.0/1321-06 sz. modul)</w:t>
      </w:r>
    </w:p>
    <w:p>
      <w:pPr>
        <w:pStyle w:val="Heading6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Munka- és védőruha készítés gyártástechnológiája (221/3.0/1324-06 sz. modu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2. feladat:</w:t>
      </w:r>
      <w:r>
        <w:rPr>
          <w:sz w:val="24"/>
          <w:szCs w:val="24"/>
        </w:rPr>
        <w:t xml:space="preserve"> Béleletlen vászon mellény készítése.</w:t>
        <w:tab/>
      </w:r>
    </w:p>
    <w:p>
      <w:pPr>
        <w:pStyle w:val="Heading6"/>
        <w:spacing w:lineRule="auto" w:line="360"/>
        <w:ind w:left="4956" w:hanging="0"/>
        <w:jc w:val="right"/>
        <w:rPr/>
      </w:pPr>
      <w:r>
        <w:rPr>
          <w:sz w:val="24"/>
          <w:szCs w:val="24"/>
        </w:rPr>
        <w:t>A feladat elkészítésének ideje: 24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8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 és metszetek:</w:t>
      </w:r>
    </w:p>
    <w:p>
      <w:pPr>
        <w:pStyle w:val="Normal"/>
        <w:rPr/>
      </w:pPr>
      <w:r>
        <w:rPr/>
        <w:drawing>
          <wp:inline distT="0" distB="0" distL="0" distR="0">
            <wp:extent cx="6170930" cy="6841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442" r="10628" b="4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ülalak leírása: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gyenes vonalú, egysoros gombolású, V alakú nyakkivágással készülő béleletlen vászon férfi mellény. Az elejealátét a mellény elejével egybeszabott. A mellény a jobb elején 5 db gombbal, bal elején 6 db gomblyukkal záródik. Az eleje mindkét oldalán egy–egy feltűzött zsebfedős foltzseb található. A zsebfedők egy–egy gomblyukkal és a zseblapra varrt gombbal záródnak. A háta nyakkör és a karöltő, formára szabott szegőpánttal szegett. Az eleje és háta szélei dísztűzöttek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olt alapanyag:</w:t>
        <w:tab/>
      </w:r>
      <w:r>
        <w:rPr>
          <w:bCs/>
          <w:sz w:val="24"/>
          <w:szCs w:val="24"/>
        </w:rPr>
        <w:t>pamutvászon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varrások alaki-és méretjellemzői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iCs/>
          <w:sz w:val="24"/>
          <w:szCs w:val="24"/>
        </w:rPr>
        <w:t>Varrásszélesség</w:t>
      </w:r>
      <w:r>
        <w:rPr>
          <w:sz w:val="24"/>
          <w:szCs w:val="24"/>
        </w:rPr>
        <w:t>:</w:t>
        <w:tab/>
        <w:tab/>
        <w:tab/>
        <w:tab/>
        <w:t xml:space="preserve">          1 c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iCs/>
          <w:sz w:val="24"/>
          <w:szCs w:val="24"/>
        </w:rPr>
        <w:t>Tűzésszélesség:</w:t>
      </w:r>
      <w:r>
        <w:rPr>
          <w:sz w:val="24"/>
          <w:szCs w:val="24"/>
        </w:rPr>
        <w:tab/>
        <w:tab/>
        <w:tab/>
        <w:tab/>
        <w:t xml:space="preserve">       0,7 cm</w:t>
      </w:r>
    </w:p>
    <w:p>
      <w:pPr>
        <w:pStyle w:val="Normal"/>
        <w:spacing w:lineRule="auto" w:line="360"/>
        <w:ind w:left="708" w:firstLine="708"/>
        <w:rPr/>
      </w:pPr>
      <w:r>
        <w:rPr>
          <w:sz w:val="24"/>
          <w:szCs w:val="24"/>
        </w:rPr>
        <w:t>Karöltő és aljavonal tűzése:</w:t>
        <w:tab/>
        <w:tab/>
        <w:t xml:space="preserve">          2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Hajtásszélesség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Aljafelhajtás szélessége:</w:t>
        <w:tab/>
        <w:tab/>
        <w:t xml:space="preserve">          3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Zsebnyílás hajtásszélessége:</w:t>
        <w:tab/>
        <w:t xml:space="preserve">    3+1 cm behajtás</w:t>
      </w:r>
    </w:p>
    <w:p>
      <w:pPr>
        <w:pStyle w:val="Normal"/>
        <w:spacing w:lineRule="auto" w:line="360"/>
        <w:ind w:firstLine="708"/>
        <w:rPr/>
      </w:pPr>
      <w:r>
        <w:rPr>
          <w:iCs/>
          <w:sz w:val="24"/>
          <w:szCs w:val="24"/>
        </w:rPr>
        <w:t>Öltéssűrűség</w:t>
      </w:r>
      <w:r>
        <w:rPr>
          <w:sz w:val="24"/>
          <w:szCs w:val="24"/>
        </w:rPr>
        <w:t>:</w:t>
        <w:tab/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Összevarrásoknál:</w:t>
        <w:tab/>
        <w:tab/>
        <w:tab/>
        <w:t>40/100mm</w:t>
      </w:r>
    </w:p>
    <w:p>
      <w:pPr>
        <w:pStyle w:val="Normal"/>
        <w:spacing w:lineRule="auto" w:line="360"/>
        <w:ind w:left="708" w:firstLine="708"/>
        <w:rPr/>
      </w:pPr>
      <w:r>
        <w:rPr>
          <w:sz w:val="24"/>
          <w:szCs w:val="24"/>
        </w:rPr>
        <w:t>Tűzéseknél:</w:t>
        <w:tab/>
        <w:tab/>
        <w:tab/>
        <w:tab/>
        <w:t>30/100mm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Huroköltésű varrógép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Háromfonalas szegővarrógép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őzölős vasaló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Alapanyagból:</w:t>
      </w:r>
    </w:p>
    <w:p>
      <w:pPr>
        <w:pStyle w:val="Normal"/>
        <w:spacing w:lineRule="auto" w:line="360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Fél eleje</w:t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áta</w:t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Elejealátét</w:t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Zsebfedő (duplán szabva)</w:t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Zseblap</w:t>
        <w:tab/>
        <w:tab/>
        <w:tab/>
        <w:tab/>
        <w:t>2 db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Háta nyakkör-szegő</w:t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Zsebvég–erősítő alátét korong</w:t>
        <w:tab/>
        <w:t>4 db</w:t>
      </w:r>
    </w:p>
    <w:p>
      <w:pPr>
        <w:pStyle w:val="Normal"/>
        <w:spacing w:lineRule="auto" w:line="36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Eleje karöltő szegőpánt</w:t>
        <w:tab/>
        <w:tab/>
        <w:t>2 db</w:t>
      </w:r>
    </w:p>
    <w:p>
      <w:pPr>
        <w:pStyle w:val="Normal"/>
        <w:spacing w:lineRule="auto" w:line="36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Háta karöltő szegőpánt</w:t>
        <w:tab/>
        <w:tab/>
        <w:t>2 db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Ragasztós, szövött közbélésből: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Elejealátét</w:t>
        <w:tab/>
        <w:tab/>
        <w:tab/>
        <w:tab/>
        <w:t>2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Háta nyakkör-szegő </w:t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Eleje karöltő szegőpánt</w:t>
        <w:tab/>
        <w:tab/>
        <w:t>2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Háta karöltő szegőpánt</w:t>
        <w:tab/>
        <w:tab/>
        <w:t>2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Zsebfedő</w:t>
        <w:tab/>
        <w:tab/>
        <w:tab/>
        <w:tab/>
        <w:t>2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Zsebnyílás erősítő</w:t>
        <w:tab/>
        <w:tab/>
        <w:tab/>
        <w:t>2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Aljavonal erősítő</w:t>
        <w:tab/>
        <w:tab/>
        <w:tab/>
        <w:t>3 db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Kellék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Gomb</w:t>
        <w:tab/>
        <w:tab/>
        <w:tab/>
        <w:tab/>
        <w:tab/>
        <w:t>7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Varrócérna (pamut)</w:t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Méret és kezelési címke:</w:t>
        <w:tab/>
        <w:t xml:space="preserve">        1–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Jelölőminták:</w:t>
      </w:r>
      <w:r>
        <w:rPr>
          <w:bCs/>
          <w:sz w:val="24"/>
          <w:szCs w:val="24"/>
        </w:rPr>
        <w:t xml:space="preserve"> Zseblap bevasaló, zsebhely jelölő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űveleti sorrend</w:t>
      </w:r>
    </w:p>
    <w:p>
      <w:pPr>
        <w:pStyle w:val="Normal"/>
        <w:spacing w:lineRule="auto" w:line="360"/>
        <w:rPr/>
      </w:pPr>
      <w:r>
        <w:rPr>
          <w:b/>
          <w:bCs/>
          <w:i/>
          <w:sz w:val="24"/>
          <w:szCs w:val="24"/>
        </w:rPr>
        <w:t>Figyelem!  Más helyes technológiai megoldás és sorrend is elfogadható!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munkadarabot kiszabva, és az alábbi műveletek előkészítésével kell a vizsgázók számára biztosítani: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4"/>
          <w:szCs w:val="24"/>
        </w:rPr>
        <w:t>Síkragasztás: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E</w:t>
      </w:r>
      <w:r>
        <w:rPr>
          <w:sz w:val="24"/>
          <w:szCs w:val="24"/>
        </w:rPr>
        <w:t>lejealátét,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háta nyakkör-szegő</w:t>
      </w:r>
      <w:r>
        <w:rPr>
          <w:b/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eleje és háta karöltő–szegőpántok,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zsebfedők, a zsebnyílások hajtásszélessége és az aljafelhajtás aláragasztása ragasztó bevonatos szövött közbéléssel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ázás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ldalak, vállak, aljavonalak, elejealátét, háta nyakkör–szegő, karöltőszegők külső szélei szegése szegővarrógéppel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Címkék befogása a háta nyakkör-szegő közepén.</w:t>
      </w:r>
    </w:p>
    <w:p>
      <w:pPr>
        <w:pStyle w:val="Normal"/>
        <w:spacing w:lineRule="auto" w:line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Zsebfedő készítés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sebfedő összevarrása két rövidebb oldalán, kifordítás, vasalás, dísztűzés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Zseblapok bevasalása: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4"/>
          <w:szCs w:val="24"/>
        </w:rPr>
        <w:t>A zseblapok varrás– és hajtásszélességeinek bevasalása sablon segítségével.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készítő műveletek:</w:t>
      </w:r>
    </w:p>
    <w:p>
      <w:pPr>
        <w:pStyle w:val="Normal"/>
        <w:spacing w:lineRule="auto" w:line="360"/>
        <w:ind w:firstLine="705"/>
        <w:rPr/>
      </w:pPr>
      <w:r>
        <w:rPr>
          <w:iCs/>
          <w:sz w:val="24"/>
          <w:szCs w:val="24"/>
        </w:rPr>
        <w:t>Zsebek, zsebfedők helyének bejelölése jelölőmintával</w:t>
      </w:r>
    </w:p>
    <w:p>
      <w:pPr>
        <w:pStyle w:val="Normal"/>
        <w:spacing w:lineRule="auto" w:line="360"/>
        <w:ind w:firstLine="705"/>
        <w:rPr>
          <w:iCs/>
          <w:sz w:val="24"/>
          <w:szCs w:val="24"/>
        </w:rPr>
      </w:pPr>
      <w:r>
        <w:rPr>
          <w:iCs/>
          <w:sz w:val="24"/>
          <w:szCs w:val="24"/>
        </w:rPr>
        <w:t>Zsebek, zsebfedők feltűzése az elejére, zsebvégeknél erősítő alátét aláfogással</w:t>
      </w:r>
    </w:p>
    <w:p>
      <w:pPr>
        <w:pStyle w:val="Normal"/>
        <w:spacing w:lineRule="auto" w:line="360"/>
        <w:ind w:firstLine="705"/>
        <w:rPr>
          <w:iCs/>
          <w:sz w:val="24"/>
          <w:szCs w:val="24"/>
        </w:rPr>
      </w:pPr>
      <w:r>
        <w:rPr>
          <w:iCs/>
          <w:sz w:val="24"/>
          <w:szCs w:val="24"/>
        </w:rPr>
        <w:t>Elejealátét és háta nyakkör–szegő összevarrása a vállvonalon, részvasalás</w:t>
      </w:r>
    </w:p>
    <w:p>
      <w:pPr>
        <w:pStyle w:val="Normal"/>
        <w:spacing w:lineRule="auto" w:line="360"/>
        <w:ind w:firstLine="705"/>
        <w:rPr>
          <w:iCs/>
          <w:sz w:val="24"/>
          <w:szCs w:val="24"/>
        </w:rPr>
      </w:pPr>
      <w:r>
        <w:rPr>
          <w:iCs/>
          <w:sz w:val="24"/>
          <w:szCs w:val="24"/>
        </w:rPr>
        <w:t>Karöltőszegők összevarrása a váll és oldalvonalaknál, részvasalás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sszeállító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Vállak és oldalvonalak összevarrása, részvasalá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Eleje nyakkivágás és háta nyakkör szegés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Elejealátét felvarrása az eleje aljafelhajtás vonalába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Varrásszélességek leegyenlítése, íves részeknél becsípés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  <w:szCs w:val="24"/>
        </w:rPr>
        <w:t xml:space="preserve">Elejealátét és háta </w:t>
      </w:r>
      <w:r>
        <w:rPr>
          <w:iCs/>
          <w:sz w:val="24"/>
          <w:szCs w:val="24"/>
        </w:rPr>
        <w:t>nyakkör–szegő</w:t>
      </w:r>
      <w:r>
        <w:rPr>
          <w:sz w:val="24"/>
          <w:szCs w:val="24"/>
        </w:rPr>
        <w:t xml:space="preserve"> átfordítása a mellény fonákoldalára, szegélyképzés, szélek kifércelése, vasalás 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Karöltő szegése, varrásszélességek leegyenlítése, íves részeknél becsípés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  <w:szCs w:val="24"/>
        </w:rPr>
        <w:t xml:space="preserve">Karöltő szegőpántok átfordítása a mellény fonákoldalára, szegélyképzés, szélek kifércelése, vasalás 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Karöltő dísztűzése, vasalás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Aljafelhajtás felvasalása, felfércelése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  <w:szCs w:val="24"/>
        </w:rPr>
        <w:t>Szélvonalak dísztűzése /elejeszél, nyakkivágás, háta nyakkör, aljavonal/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fejező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Fércek kiszedése</w:t>
      </w:r>
    </w:p>
    <w:p>
      <w:pPr>
        <w:pStyle w:val="Normal"/>
        <w:spacing w:lineRule="auto" w:line="360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Levasalás. </w:t>
      </w:r>
    </w:p>
    <w:p>
      <w:pPr>
        <w:pStyle w:val="Normal"/>
        <w:spacing w:lineRule="auto" w:line="360"/>
        <w:ind w:left="705" w:hanging="0"/>
        <w:rPr>
          <w:sz w:val="24"/>
          <w:szCs w:val="24"/>
        </w:rPr>
      </w:pPr>
      <w:r>
        <w:rPr>
          <w:sz w:val="24"/>
          <w:szCs w:val="24"/>
        </w:rPr>
        <w:t>Gomblyukak helyének bejelölé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587"/>
        <w:gridCol w:w="1028"/>
        <w:gridCol w:w="952"/>
        <w:gridCol w:w="1106"/>
        <w:gridCol w:w="1028"/>
        <w:gridCol w:w="1027"/>
        <w:gridCol w:w="1031"/>
        <w:gridCol w:w="1027"/>
        <w:gridCol w:w="1028"/>
        <w:gridCol w:w="1031"/>
        <w:gridCol w:w="1487"/>
      </w:tblGrid>
      <w:tr>
        <w:trPr>
          <w:trHeight w:val="268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542 05 0010 33 02      Férfiszabó            „B” feladat</w:t>
            </w:r>
          </w:p>
        </w:tc>
      </w:tr>
      <w:tr>
        <w:trPr>
          <w:trHeight w:val="230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tékelési szempontok</w:t>
            </w:r>
          </w:p>
        </w:tc>
      </w:tr>
      <w:tr>
        <w:trPr>
          <w:trHeight w:val="314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é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feladat</w:t>
            </w:r>
          </w:p>
        </w:tc>
        <w:tc>
          <w:tcPr>
            <w:tcW w:w="7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feladat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 pontszám</w:t>
            </w:r>
          </w:p>
        </w:tc>
      </w:tr>
      <w:tr>
        <w:trPr>
          <w:trHeight w:val="2360" w:hRule="atLeast"/>
          <w:cantSplit w:val="true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nyéralátét előlap készítése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ldalak összevarrása és dísztűzése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ldalak, vállak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összevarrása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sebek, zsebfedők feltűzése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ejeszél és nyakkivágás szegése és tűzése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röltők szegése és tűzése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lja feltűzése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salás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mblyukak helyének kijelölése</w:t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p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p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A pontszámok átszámítása osztályzatokká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 – 51 pontig = elégtelen</w:t>
      </w:r>
    </w:p>
    <w:p>
      <w:pPr>
        <w:pStyle w:val="Normal"/>
        <w:ind w:left="5664" w:hanging="0"/>
        <w:rPr>
          <w:caps/>
          <w:sz w:val="24"/>
          <w:szCs w:val="24"/>
        </w:rPr>
      </w:pPr>
      <w:r>
        <w:rPr>
          <w:sz w:val="24"/>
          <w:szCs w:val="24"/>
        </w:rPr>
        <w:t>52 – 65 pontig = elégség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66 – 79 pontig = közep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80 – 91 pontig = jó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92 -100 pontig = jeles</w:t>
        <w:tab/>
        <w:tab/>
        <w:tab/>
        <w:tab/>
        <w:tab/>
        <w:tab/>
        <w:tab/>
        <w:tab/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Inggalléros női blúz készítés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42 05 0010 33 02 Férfiszabó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B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276 05 Nőiruha-készítő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A” felada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Bevezets">
    <w:name w:val="bevezetés"/>
    <w:basedOn w:val="Contents1"/>
    <w:qFormat/>
    <w:pPr>
      <w:spacing w:before="0" w:after="24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ap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6:34:00Z</dcterms:created>
  <dc:creator>Erzsi</dc:creator>
  <dc:description/>
  <cp:keywords/>
  <dc:language>en-US</dc:language>
  <cp:lastModifiedBy>Kalmár Zsolt</cp:lastModifiedBy>
  <cp:lastPrinted>2009-08-10T17:56:00Z</cp:lastPrinted>
  <dcterms:modified xsi:type="dcterms:W3CDTF">2009-11-16T09:22:00Z</dcterms:modified>
  <cp:revision>5</cp:revision>
  <dc:subject/>
  <dc:title>MAGYAR KERESKEDELMI ÉS IPARKAMARA</dc:title>
</cp:coreProperties>
</file>